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ird &amp; Fourth Conjugation Verb Sentences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b/>
        </w:rPr>
        <w:t>Translate sentence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 xml:space="preserve">ubi librōs posuistī?  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/>
      </w:pPr>
      <w:r>
        <w:rPr>
          <w:rFonts w:cs="Calibri" w:ascii="Calibri" w:hAnsi="Calibri"/>
        </w:rPr>
        <w:t>mater anguem in herbā magnō timore aspiciēbat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/>
      </w:pPr>
      <w:r>
        <w:rPr>
          <w:rFonts w:cs="Calibri" w:ascii="Calibri" w:hAnsi="Calibri"/>
        </w:rPr>
        <w:t>quis lēgēs faciet?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omnēs hominēs gaudium petunt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urbs magna ā militibus capta est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legātī ā duce ad urbem mittentur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multī ab hostibus interficiēbantur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/>
      </w:pPr>
      <w:r>
        <w:rPr>
          <w:rFonts w:cs="Calibri" w:ascii="Calibri" w:hAnsi="Calibri"/>
        </w:rPr>
        <w:t>nuntius magnō gaudiō ā populō recipitur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Pompeius militēs in pugnam ducēbat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Cicero fīlium suum amīcō commīsit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ēnique bellum conficiētur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militēs lentē ad urbem incēdēbant (incēdō = to advance)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cupidō gloriae multōs ad bellum inducit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ad Italiam nāvēs celeriter accessērunt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Aeneas, ubi Laviniam aspexerat, cēpit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discipulī magistrum audiunt sed librōs nōn aperient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In terrā aurum reperitur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amīcōs in Italiā invēnimus.</w:t>
      </w:r>
    </w:p>
    <w:p>
      <w:pPr>
        <w:pStyle w:val="Normal"/>
        <w:numPr>
          <w:ilvl w:val="0"/>
          <w:numId w:val="1"/>
        </w:numPr>
        <w:spacing w:lineRule="auto" w:line="480"/>
        <w:ind w:left="778" w:hanging="418"/>
        <w:rPr>
          <w:rFonts w:ascii="Calibri" w:hAnsi="Calibri" w:cs="Calibri"/>
        </w:rPr>
      </w:pPr>
      <w:r>
        <w:rPr>
          <w:rFonts w:cs="Calibri" w:ascii="Calibri" w:hAnsi="Calibri"/>
        </w:rPr>
        <w:t>hostēs in urbem veniun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57:00Z</dcterms:created>
  <dc:creator>cyoung</dc:creator>
  <dc:description/>
  <cp:keywords/>
  <dc:language>en-US</dc:language>
  <cp:lastModifiedBy>cyoung</cp:lastModifiedBy>
  <cp:lastPrinted>2008-09-09T14:12:00Z</cp:lastPrinted>
  <dcterms:modified xsi:type="dcterms:W3CDTF">2008-09-09T18:18:00Z</dcterms:modified>
  <cp:revision>4</cp:revision>
  <dc:subject/>
  <dc:title>Third Conjugation Verb Sentences</dc:title>
</cp:coreProperties>
</file>